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2/003783-0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0.09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árska technika (vzduchové vaky a vankúše)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2/S 169-476459 z 26.7.2022 a vo Vestníku verejného obstarávania číslo 167/2022 z 27.07.2022 značka číslo 34386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1 súťažných podkladov - Opis predmetu zákazky v bode 1.3 Osobitné požiadavky uvádza požiadavku, že je nutné zachovať kompatibilitu pripojenia so zariadeniami značky Holmatro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 preverení tejto informácie s našim výrobcom máme za to, že súčasné konektory Holmatro nie sú kompatibilné so žiadnou inou značkou na trhu a tým pádom požiadavke verejného obstarávateľa môže vyhovieť len jeden produkt od jedného dodávateľa. Tým pádom sa nejedná sa o verejnú súťaž, nakoľko ponuku môže predložiť len jeden uchádzač. Navyše, keďže sa jedná o dodávku kompletných setov, kompatibilita pripojenia nie je potrebná, pretože všetky prepojovacie prvky, ventily a zásobníky stlačeného vzduchu sú súčasťou dodávky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kiaľ by sa jednalo o náhradu prvej generácie vzduchových vakov značky Holmatro s pracovným tlakom 8 BAR, požiadavke na kompatibilitu sa dá vyhovieť. V prípade, že sa nejedná o náhradu prvej generácie vzduchových vakov značky Holmatro s pracovným tlakom 8 BAR, žiadame verejného obstarávateľa o odstránenie požiadavky na kompatibilitu s konektormi Holmatro.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de o obmenu vzduchových vakov 8 bar a verejný obstarávateľ trvá na požiadavke kompatibility so značkou Holmatro, nakoľko Hasičský a záchranný zbor disponujeme niekoľkými zariadeniami danej značky a preto je táto podmienka nutná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05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2-09-20T12:0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